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220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I B.Tech II- Semester-Supplementary- Examinations January –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ERGY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Max Marks: 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/>
      </w:pPr>
      <w:r>
        <w:rPr/>
        <w:t>1.</w:t>
        <w:tab/>
        <w:t>Discuss the characteristics of coal with regard to</w:t>
      </w:r>
    </w:p>
    <w:p>
      <w:pPr>
        <w:pStyle w:val="Normal"/>
        <w:rPr/>
      </w:pPr>
      <w:r>
        <w:rPr/>
        <w:tab/>
        <w:t xml:space="preserve">a) Occurrence </w:t>
        <w:tab/>
        <w:t>b) Calorific value</w:t>
      </w:r>
    </w:p>
    <w:p>
      <w:pPr>
        <w:pStyle w:val="Normal"/>
        <w:rPr/>
      </w:pPr>
      <w:r>
        <w:rPr/>
        <w:tab/>
        <w:t>c) Physical Properties</w:t>
        <w:tab/>
        <w:t xml:space="preserve">  d) Industrial us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Discuss in detail about the compositions properties and uses of liquefied petroleum ga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 a)</w:t>
        <w:tab/>
        <w:t>Briefly explain low temperature and high temperature carbonization process.</w:t>
      </w:r>
    </w:p>
    <w:p>
      <w:pPr>
        <w:pStyle w:val="Normal"/>
        <w:numPr>
          <w:ilvl w:val="0"/>
          <w:numId w:val="2"/>
        </w:numPr>
        <w:rPr/>
      </w:pPr>
      <w:r>
        <w:rPr/>
        <w:t>Explain in brief reforming of petrole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rite short on</w:t>
      </w:r>
    </w:p>
    <w:p>
      <w:pPr>
        <w:pStyle w:val="Normal"/>
        <w:numPr>
          <w:ilvl w:val="0"/>
          <w:numId w:val="7"/>
        </w:numPr>
        <w:rPr/>
      </w:pPr>
      <w:r>
        <w:rPr/>
        <w:t>Photo Voltaic cells and their applications.</w:t>
      </w:r>
    </w:p>
    <w:p>
      <w:pPr>
        <w:pStyle w:val="Normal"/>
        <w:numPr>
          <w:ilvl w:val="0"/>
          <w:numId w:val="7"/>
        </w:numPr>
        <w:rPr/>
      </w:pPr>
      <w:r>
        <w:rPr/>
        <w:t>Solar energy for refregeration oper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Discuss the concept of geothermal energy and explain how it can be harnessed.  Briefly explain is the tidal energy a possible source of energy and explain with r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Briefly explain the classification and type of fuel c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rite short note on</w:t>
      </w:r>
    </w:p>
    <w:p>
      <w:pPr>
        <w:pStyle w:val="Normal"/>
        <w:numPr>
          <w:ilvl w:val="0"/>
          <w:numId w:val="3"/>
        </w:numPr>
        <w:rPr/>
      </w:pPr>
      <w:r>
        <w:rPr/>
        <w:t>Packed bed energy storage.</w:t>
      </w:r>
    </w:p>
    <w:p>
      <w:pPr>
        <w:pStyle w:val="Normal"/>
        <w:numPr>
          <w:ilvl w:val="0"/>
          <w:numId w:val="3"/>
        </w:numPr>
        <w:rPr/>
      </w:pPr>
      <w:r>
        <w:rPr/>
        <w:t>Nuclear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Write short note on.</w:t>
      </w:r>
    </w:p>
    <w:p>
      <w:pPr>
        <w:pStyle w:val="Normal"/>
        <w:numPr>
          <w:ilvl w:val="0"/>
          <w:numId w:val="4"/>
        </w:numPr>
        <w:rPr/>
      </w:pPr>
      <w:r>
        <w:rPr/>
        <w:t>Wind mill storage.</w:t>
      </w:r>
    </w:p>
    <w:p>
      <w:pPr>
        <w:pStyle w:val="Normal"/>
        <w:numPr>
          <w:ilvl w:val="0"/>
          <w:numId w:val="4"/>
        </w:numPr>
        <w:rPr/>
      </w:pPr>
      <w:r>
        <w:rPr/>
        <w:t>Discuss why solar energy is used more extensively for water heating than for space heat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ode No. 220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I B.Tech II- Semester-Supplementary- Examinations January –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ERGY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 Marks: 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Indent"/>
        <w:rPr/>
      </w:pPr>
      <w:r>
        <w:rPr/>
        <w:t>1.</w:t>
        <w:tab/>
        <w:t>Describe with neat sketch on low temperature and high temperature carbonization process and its typical yiel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cuss in detail with neat diagram on single and multi-stage distillation uni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rPr/>
      </w:pPr>
      <w:r>
        <w:rPr/>
        <w:t>3.</w:t>
        <w:tab/>
        <w:t>Give the specifications of fuel oils and compare with other frac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Describe with neat diagram the working of photo-voltaic cell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Mention its merits and demerits of solar photo voltaic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rite a detailed note on Tidal wave energy, its application and its application with reference to India.  Also discuss on simple tidal energy conversion pla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the various methods for solid waste treatment?  Discuss on the application, limitations of various solid disposal methods.  Explain the thermal process for the treatment of solid wast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Mention the advantage and disadvantages of nuclear fission energy.  With neat diagram discuss the working of a Nuclear power pla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W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onventional energy sources and its futur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olar cooling principl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tural ga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rigin of coals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###</w:t>
      </w:r>
      <w:r>
        <w:br w:type="page"/>
      </w:r>
    </w:p>
    <w:p>
      <w:pPr>
        <w:pStyle w:val="Heading1"/>
        <w:jc w:val="center"/>
        <w:rPr/>
      </w:pPr>
      <w:r>
        <w:rPr/>
        <w:t>Code No. 220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I B.Tech II- Semester-Supplementary- Examinations January –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ERGY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Max Marks 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iscuss on the formation of coal, its utilization and its storage techniques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</w:p>
    <w:p>
      <w:pPr>
        <w:pStyle w:val="Normal"/>
        <w:ind w:left="720" w:hanging="720"/>
        <w:jc w:val="both"/>
        <w:rPr/>
      </w:pPr>
      <w:r>
        <w:rPr/>
        <w:t>2.</w:t>
        <w:tab/>
        <w:t>What is “reforming”?  Describe the different types of reforming process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rite the specification of Kerosene and compare with other components of petroleum produc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Mention the merit and demerits of solar energy conversion and Utilisation.  What are the applications of solar energy?  Explain any one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Mention the various types of Geothermal fluids.  What are its temperature range? Discuss the reasons for the partial utilization of Geothermal energ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ith a neat sketch, explain the working principle of solar pond.  Write a brief note on chemical storag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Mention the merits and demerits of OTEC plants.  Explain with neat sketch the working principle of a closed cycle OTEC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PG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tural ga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olar Heating principl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esent Utilization of Conventional energy sour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de No. 220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I B.Tech II- Semester-Supplementary- Examinations January –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ERGY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Max Marks : 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the formation of coal, its utilization and its storag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is petroleum refining?  Discuss the different types of reforming process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the origin of petroleum.  Write a brief note on LPG and Natural gas and their utiliz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the applications of solar energy?  Discuss its utilization with neat sketch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Mention the types of Geothermal fluids.  What are its temperature ranges? Discuss its commercial use in Ind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on biomass, its production and its technical feasibility of commercial appl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7. a)</w:t>
        <w:tab/>
        <w:t>Explain the working principle of a closed cycle OTEC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 xml:space="preserve">Discuss the working principle of solar po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TWO.</w:t>
      </w:r>
    </w:p>
    <w:p>
      <w:pPr>
        <w:pStyle w:val="Normal"/>
        <w:numPr>
          <w:ilvl w:val="0"/>
          <w:numId w:val="5"/>
        </w:numPr>
        <w:rPr/>
      </w:pPr>
      <w:r>
        <w:rPr/>
        <w:t>Nuclear Energy.</w:t>
      </w:r>
    </w:p>
    <w:p>
      <w:pPr>
        <w:pStyle w:val="Normal"/>
        <w:numPr>
          <w:ilvl w:val="0"/>
          <w:numId w:val="5"/>
        </w:numPr>
        <w:rPr/>
      </w:pPr>
      <w:r>
        <w:rPr/>
        <w:t>Wind Mill.</w:t>
      </w:r>
    </w:p>
    <w:p>
      <w:pPr>
        <w:pStyle w:val="Normal"/>
        <w:numPr>
          <w:ilvl w:val="0"/>
          <w:numId w:val="5"/>
        </w:numPr>
        <w:rPr/>
      </w:pPr>
      <w:r>
        <w:rPr/>
        <w:t>Photo-voltaic cells.</w:t>
      </w:r>
    </w:p>
    <w:p>
      <w:pPr>
        <w:pStyle w:val="Normal"/>
        <w:numPr>
          <w:ilvl w:val="0"/>
          <w:numId w:val="5"/>
        </w:numPr>
        <w:rPr/>
      </w:pPr>
      <w:r>
        <w:rPr/>
        <w:t>Packed bed sto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1:57:00Z</dcterms:created>
  <dc:creator>edep</dc:creator>
  <dc:description/>
  <dc:language>en-US</dc:language>
  <cp:lastModifiedBy>ace</cp:lastModifiedBy>
  <dcterms:modified xsi:type="dcterms:W3CDTF">2003-01-06T06:30:00Z</dcterms:modified>
  <cp:revision>27</cp:revision>
  <dc:subject/>
  <dc:title/>
</cp:coreProperties>
</file>